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 октября 1998 г. N 1274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Форма N 27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формат 105 х 148 (мм)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СПРАВКА О ЗАКЛЮЧЕНИИ БРАКА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гражданство, национальность (вносится, если указ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в записи акта о заключении брак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гражданство, национальность (вносится, если указ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в записи акта о заключении брака)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или  брак,  о  чем  составлена  запись  акта о  заключении бра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 от "__"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есто государственной регистрации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аименование органа ЗАГС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сле заключения брака присвоены фамил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ужу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жене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ата выдачи "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уководитель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аписи актов гражданского состояния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9</Words>
  <Characters>1600</Characters>
  <CharactersWithSpaces>13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52:00Z</dcterms:created>
  <dc:creator>Правительство Российской Федерации</dc:creator>
  <dc:description/>
  <dc:language>en-US</dc:language>
  <cp:lastModifiedBy/>
  <dcterms:modified xsi:type="dcterms:W3CDTF">2011-10-30T16:52:00Z</dcterms:modified>
  <cp:revision>2</cp:revision>
  <dc:subject>Справка</dc:subject>
  <dc:title>Справка о заключении брака. Форма № 2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