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апреля 2005 г. N 27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медицинской                   Учетная форма N 316/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(штамп)                         Утверждена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инздравсоцразвития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15 апреля 2005 г. N 27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ЗАКЛЮЧИТЕЛЬНОМ ДИАГНОЗЕ ПОСТРА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Т НЕСЧАСТНОГО СЛУЧАЯ НА ПРОИЗВОД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, отчество, возраст, занимаем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олжность (професс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место работы пострадав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том, что он (она) проходил(ла) леч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 период с "__" _________ 200_ г. по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оводу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все виды повреждения здоровья, получ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есчастного случая на производстве, и коды диагноз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 МКБ-10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 период с "__" _________ 200_ г. по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оводу лечения заболевания, не связанного с несчастным  случа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оизводст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ледствия несчастного случая на производстве: выздоровлени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мендован перевод на другую работу;  установлена   инвалид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I, II, I групп; летальный исход (нужное 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отделением   ___________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или главный врач)     (подпись)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ечащий врач        ___________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ата             (подпись)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2</Words>
  <Characters>2154</Characters>
  <CharactersWithSpaces>18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2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6:52:00Z</dcterms:modified>
  <cp:revision>2</cp:revision>
  <dc:subject>Справка</dc:subject>
  <dc:title>Справка о заключительном диагнозе пострадавшего от несчастного случая на производстве. Учетная форма № 316/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