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го убежища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10 N 1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гловой штамп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конном пребывании 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ез гражданства на территории Российской Федерац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рассмотрением его ходатайства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ей политического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 (имена)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в соответствии с Указом Президента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 июля  1997  г.  N  746 его (ее) ходатайство о предоставлен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ей     политического     убежища     принято     к    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ату и 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МС России, номер телефона, номер лич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срок  действия  данной  справки ему (ей) разрешено   пребывани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(наименовани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, дата выдачи ________, срок действ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находятся (указать членов семь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1619"/>
        <w:gridCol w:w="1215"/>
        <w:gridCol w:w="351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 </w:t>
              <w:br/>
              <w:t xml:space="preserve">(имена), отчеств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ожд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</w:t>
              <w:br/>
              <w:t xml:space="preserve">удостоверяющий личность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        (подпись)    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пребывания (проживани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Федеральная миграционная служба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конном пребывании иностранного гражданина или лица без гражданства на территории Российской Федерации в связи с рассмотрением его ходатайства о предоставлении Российской Федерацией политического убеж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