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реждения))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ПРАВКА                      │  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 заработной плате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 фамилия, имя, отчество работника в д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согласно записям,  имеющимся в лицевом счете работника,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реднемесячной заработной платы за период с (месяц 0000 года) по (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0 года)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ли - прописью, копейки -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(помесяч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- __________ руб. ___ коп. __________ - 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писи N N 000-000 в лицевом счете (форма N Т-54) N 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рок или период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пример "на 2009 г.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для каких целей, например "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ебова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одписывать справки)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содержание справки)            подпись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Васильев М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заработной плат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