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2.4.2.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.4.5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а, край, область, город, райо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жалоб,  ранее направленных по одному и тому же вопросу в под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ы, другие органы, в том числ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ая: когда, куда, за каким номером направле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яя: когда, куда, за каким номером направле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ереписок в других подразделения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итель _______________________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ПО ЖАЛО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к производству, номер н/п (к/п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аким номером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итель 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 100 x 100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 справки заполняется работником, регистрирующим жало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лица, по делу которого прислана жалоба, пишутся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Республика, край, область, город, район" указывается наименование административно-территориальной единицы, где произошло правонарушение, соб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следующих пяти графах отмечается общее количество не принятых к производству в данной прокуратуре или следственном органе жалоб по одному и тому же вопросу и направленных в подчиненные органы, в их числе приводятся первая и последняя жалобы с указанием, когда, куда и за каким номером они направ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"Номера переписок в других подразделениях" заполняется в случаях, когда в других структурных подразделениях имеются надзорные (наблюдательные, контрольные) производства, заведенные на это лицо по другим вопросам. Указываются номера всех произво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"Дата" указывается дата направления зарегистрированной жалобы в структурное подразделение или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 справки заполняется делопроизводителем структурного подразделения после рассмотрения жалобы оперативным работником. Проставляется номер надзорного (наблюдательного, контрольного) производства, а если производство не заведено, то указывается, когда, за каким номером, куда была направлена жалоба, и фамилия исполнителя. Заполненная справка возвращается на алфавитную картотеку, где эти данные переносятся на алфавитную карточку, после чего справка уничтож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3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Генеральная прокуратура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регистрированном обращении в органы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