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емь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марта 1993 г. N 448-Р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ВЕРШЕНИИ РАБОТ ПО ДОСТРОЮ ОБЪЕКТА СОЦКУЛЬТБЫ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НОВАНИИ РАСПОРЯЖЕНИЯ ПРЕМЬЕРА ПРАВИТЕЛЬСТВ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___ от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бъекту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ройщик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щадь достроя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ввода объекта в эксплуатацию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окончания работ по дострою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944"/>
        <w:gridCol w:w="1485"/>
        <w:gridCol w:w="1351"/>
        <w:gridCol w:w="1485"/>
        <w:gridCol w:w="1349"/>
      </w:tblGrid>
      <w:tr>
        <w:trPr>
          <w:trHeight w:val="60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выполнению</w:t>
              <w:br/>
              <w:t xml:space="preserve">силами достроя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работ,</w:t>
              <w:br/>
              <w:t xml:space="preserve">тыс.  </w:t>
              <w:br/>
              <w:t xml:space="preserve">руб.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   </w:t>
              <w:br/>
              <w:t xml:space="preserve">выполнено           </w:t>
              <w:br/>
              <w:t xml:space="preserve">достройщиком     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выполнены    </w:t>
              <w:br/>
              <w:t xml:space="preserve">организациями МК    </w:t>
              <w:br/>
              <w:t xml:space="preserve">ГМС вместо          </w:t>
              <w:br/>
              <w:t xml:space="preserve">достройщик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  <w:br/>
              <w:t xml:space="preserve">выполн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  <w:br/>
              <w:t xml:space="preserve">выполн.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технические     </w:t>
              <w:br/>
              <w:t xml:space="preserve">работы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монтажные   </w:t>
              <w:br/>
              <w:t xml:space="preserve">работы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очные работы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овельные работы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устройство    </w:t>
              <w:br/>
              <w:t xml:space="preserve">территории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олнение работ силами дострой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умме 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ПОДТВЕРЖДАЮ             Управляющий тре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зидент МК "Главмосстрой"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фек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казчи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3</Characters>
  <CharactersWithSpaces>1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2:00Z</dcterms:created>
  <dc:creator>Правительство Москвы</dc:creator>
  <dc:description/>
  <dc:language>en-US</dc:language>
  <cp:lastModifiedBy/>
  <dcterms:modified xsi:type="dcterms:W3CDTF">2011-10-30T16:52:00Z</dcterms:modified>
  <cp:revision>2</cp:revision>
  <dc:subject>Справка</dc:subject>
  <dc:title>Справка о завершении работ по дострою объекта соцкультбы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