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емь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февраля 1993 г. N 27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"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ВЕРШЕНИИ РАБОТ ПО ДОСТРОЮ ЖИЛЫХ ДОМОВ НА ОСН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Я ПРАВИТЕЛЬСТВ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________ от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бъекту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ройщик 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ощадь достро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ввода объекта в эксплуатацию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ончания работ по дострою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┬──────┬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Подлежит выполнению  │Объем │Фактически   │Работы выполнен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илами достроя       │работ,│выполнено    │организациями М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</w:t>
      </w:r>
      <w:r>
        <w:rPr/>
        <w:t>тыс.  │достройщиком │ГМС вмес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</w:t>
      </w:r>
      <w:r>
        <w:rPr/>
        <w:t>руб.  │             │достройщик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├─────┬───────┼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│</w:t>
      </w:r>
      <w:r>
        <w:rPr/>
        <w:t>тыс. │%      │тыс. │% выпол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│      │</w:t>
      </w:r>
      <w:r>
        <w:rPr/>
        <w:t>руб. │выполн.│руб.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антехнические работы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Электромонтажные 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работы           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Отделочные работы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Кровельные работы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─────────────────┼──────┼─────┼───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Благоустройство  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территории           │      │     │ 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┴──────┴─────┴───────┴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олнение работ силами дострой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умме 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    Подтверждаю           Управляющий тре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зидент МК "Главмосстрой"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фектур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азчи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54</Characters>
  <CharactersWithSpaces>2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Правительство Москвы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завершении работ по дострою жилых домов на основании распоряжения Правительств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