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эксперт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справки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ЯВИТЕЛЕ ДЛЯ СЕРТИФИКАЦИИ В КАЧЕСТВ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Базовое образо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ебного заведения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кончания, 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роизводственный стаж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щий стаж и стаж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ной области сертификации, должность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ты в эт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офессиональная переподготов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чреждения, год окончания, квалифик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пециальная подготовка (повышение квалификац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проводившей подгот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про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анные о прохождении стажирово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ы и место про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Данные о повышении квалифик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ы и место про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явителе для сертификации в качестве эксперта системы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