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 реестра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ы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/ФСФР Росс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ЖИЛИЩНОМ НАКОПИТЕЛЬНОМ КООПЕР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жилищного накопитель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 номер  записи  о  включении  жилищного 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в реестр жилищных накопительных кооператив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внесения  записи  в  реестр  жилищных  накопитель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____ 200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авление жилищного накопительного кооперати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3105"/>
        <w:gridCol w:w="2701"/>
      </w:tblGrid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входящего в   </w:t>
              <w:br/>
              <w:t xml:space="preserve">состав правления жилищного  </w:t>
              <w:br/>
              <w:t xml:space="preserve">накопительного кооператив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лжност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замещения</w:t>
              <w:br/>
              <w:t xml:space="preserve">должности 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, что член правления замещает должность на об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ах или на основании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нительные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жилищного накопительного кооператива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3105"/>
        <w:gridCol w:w="2701"/>
      </w:tblGrid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входящего в   </w:t>
              <w:br/>
              <w:t xml:space="preserve">состав исполнительного органа </w:t>
              <w:br/>
              <w:t xml:space="preserve">жилищного накопительного   </w:t>
              <w:br/>
              <w:t xml:space="preserve">кооператива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лжност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замещения</w:t>
              <w:br/>
              <w:t xml:space="preserve">должности &lt;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Единоличный   исполнительный   орган   жилищного  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 а также члены коллегиального исполнительного органа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Указывается   трудовой   договор   кооператива   с   единоли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м  органом  жилищного  накопительного  кооператива,  а такж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и     коллегиального  исполнительного органа жилищного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          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5</Characters>
  <CharactersWithSpaces>1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Федеральная служба по финансовым рынкам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жилищном накопительном кооперати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