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_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АДРЕСЕ ОБЪЕКТА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6885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оящая справка     </w:t>
              <w:br/>
              <w:t xml:space="preserve">выдана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том, что объект     </w:t>
              <w:br/>
              <w:t xml:space="preserve">недвижимости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юридически правильный адрес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ный в едином реестре адресов городского поселения Сергиев </w:t>
              <w:br/>
              <w:t xml:space="preserve">Посад под номером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дресации: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б адресации: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:</w:t>
            </w:r>
          </w:p>
        </w:tc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48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бъект недвижимост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R XXX XXX XXX - номер записи в реестре адресов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емельный участок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дресе объекта недвижимос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