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5/11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я и присвоения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й улицам и площад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 "____"__________ 20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АДРЕСЕ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юридически правильный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  в   едином   реестре   адресов  город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о-Фоминск под номером AR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дресации: "____" 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б адрес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___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дресе объекта недвижимост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