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АДРЕСЕ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юридически правиль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 в едином  реестре  адресов  Мытищ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под номером AR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дресации:               "______" ___________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б адресации: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то для обозначения схемы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объект недвижимости  ARXXX XXX XXX - номер записи в реестре адре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земельный учас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адресе объекта недвижимости в Мытищ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