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АДРЕСЕ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юридически правиль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 в едином  реестре  адресов  Мытищ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под номером AR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дресации:               "______" ________________________ 201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б адресации: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       AR XXX XXX XXX - номер записи в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                              </w:t>
      </w:r>
      <w:r>
        <w:rPr/>
        <w:t>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дресе объекта недвижимости, зарегистрированного в едином реестре адресов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