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/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РЕСНОЙ РЕГИСТРАЦИ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 основании постановления главы Мытищ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района от _____г.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: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аво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                                  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ый участок, расположенный: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ы о приемке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ого строительством объекта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адрес: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: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: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учета и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инвентарным номером: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объекта недвижимости: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 на плане литерой: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адрес чит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внесен  в  единый  реестр адресов Мытищ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ARXXX XXX 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и дополнения принимаются тольк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несении изменений и дополн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___ 200____ г.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для обозначения схемы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ARXXX XXX XXX - номер записи в реестре 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9</Characters>
  <CharactersWithSpaces>3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дресной регистрации объекта недвижимости в Мытищ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