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 201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РЕСНОЙ РЕГИСТРАЦИИ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 основании решения Совета депутатов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еления Мытищи от __________ 2010 г.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аво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                               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ый участок, расположенный: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ы о приемке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ого строительством объекта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й адрес: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: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сведения: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объе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учета и 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инвентарным номером: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объекта недвижимости: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 на плане литерой: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адрес чит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внесен   в  единый  реестр  адресов  городского  поселения  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AR XXX XXX XXX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и дополнения принимаются тольк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несении изменений и дополн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 ______________ 200____ г.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       AR XXX XXX XXX - номер записи в реест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                              </w:t>
      </w:r>
      <w:r>
        <w:rPr/>
        <w:t>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9</Characters>
  <CharactersWithSpaces>4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дресной регистрации объекта недвижимости (на основании решения Совета депутатов городского поселения Мытищ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