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своения адр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 недвижимости в Мытищин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м районе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_____________ N _____________             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___ от ____________            "___"__________ 200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АННУЛИРОВАНИИ АДРЕСА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справка выдана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аннулирован адрес объекта недвижим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ция произведена на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:             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аннулирования адреса:          "____" __________________ 200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аннулирования адреса: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                    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ИТУАЦИОННАЯ СХЕМА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 1:2000 (1000, 500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сто для обозначения схемы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- объект недвижимости  ARXXX XXX XXX - номер записи в реестре адрес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- земельный участ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                            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   __________ 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7</Characters>
  <CharactersWithSpaces>1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б аннулировании адреса объекта недвижимости в Мытищин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