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Наро-Фоминск Наро-Фоминского муниципального района МО от 22.07.2010 N 5/11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я и присвоения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й улицам и площад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 о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располож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_____________ N _____________             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            "____"__________ 20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ННУЛИРОВА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 основании постановле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поселения Наро-Фоми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 20___ г. N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аннулирован адрес объекта недвижимост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ция произведена на основании следующих документ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ннулирования адреса: "____" __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аннулирования адрес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   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объект недвижимости        AR XXX XXX XXX - номер записи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┘                                               </w:t>
      </w:r>
      <w:r>
        <w:rPr/>
        <w:t>реестре 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   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_______________ 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ннулировании адреса объекта недвижимости в городском поселении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