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Мытищ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_____________ N _____________             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 от ____________             "___"__________ 201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АННУЛИРОВАНИИ АДРЕС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 основании решения Совета депутатов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селения Мытищи от __________ 2010 г. N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справка выдана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аннулирован адрес объекта недвиж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ция произведена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          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аннулирования адреса:           "____" __________________ 201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аннулирования адреса: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ИТУАЦИОННАЯ СХЕМ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 1:2000 (1000, 5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 объект недвижимости         AR XXX XXX XXX - номер записи в реестр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┘                               </w:t>
      </w:r>
      <w:r>
        <w:rPr/>
        <w:t>адрес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 земельный учас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        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__________ 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1</Characters>
  <CharactersWithSpaces>3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б аннулировании адреса объекта недвижимости (на основании решения Совета депутатов городского поселения Мытищи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