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ффективности действующей аспиран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являемой в докторантуре спец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работников и об эффективности работы действу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торантуры заявителя по другим специальностям нау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(для докторантов указать шифр спец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оке "Общее количество аспирантов/докторантов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реднем за последние пять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025"/>
        <w:gridCol w:w="1756"/>
        <w:gridCol w:w="1484"/>
        <w:gridCol w:w="1486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- </w:t>
              <w:br/>
              <w:t xml:space="preserve">личество  </w:t>
              <w:br/>
              <w:t xml:space="preserve">аспиран-  </w:t>
              <w:br/>
              <w:t xml:space="preserve">тов/док-  </w:t>
              <w:br/>
              <w:t xml:space="preserve">торантов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действующей аспирантуры/докторантуры (отно- </w:t>
              <w:br/>
              <w:t xml:space="preserve">шение числа защитившихся аспирантов/докторантов в срок    </w:t>
              <w:br/>
              <w:t xml:space="preserve">обучения к фактическому выпуску аспирантов/докторантов в  </w:t>
              <w:br/>
              <w:t xml:space="preserve">данном году, %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годам, до подачи заявки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теку-</w:t>
              <w:br/>
              <w:t xml:space="preserve">щий год </w:t>
              <w:br/>
              <w:t xml:space="preserve">(план)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4-й предше-</w:t>
              <w:br/>
              <w:t xml:space="preserve">ствующий год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3-й      </w:t>
              <w:br/>
              <w:t xml:space="preserve">предшест-   </w:t>
              <w:br/>
              <w:t xml:space="preserve">вующий г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-й    </w:t>
              <w:br/>
              <w:t xml:space="preserve">предшест- </w:t>
              <w:br/>
              <w:t>вующий г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-  </w:t>
              <w:br/>
              <w:t>шествующий</w:t>
              <w:br/>
              <w:t xml:space="preserve">год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эффективности действующей аспирантуры по заявляемой в докторантуре специальности научных работников и об эффективности работы действующей докторантуры заявителя по другим специальностям научных работников (для докторантов указать шифр специ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