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дре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зданий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02 N 694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ДЕНТИФИКАЦИИ АДРЕСА ОБЪЕКТА (ЗДАНИЯ, 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РУЖЕНИЯ), ЗАРЕГИСТРИРОВАННОГО В АДРЕС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справка выда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дание, часть здания, помещ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объекта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дание, часть здания, помещ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объекта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фициальным адресом объекта является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Адресном реестре "____"__________ 200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гистрационн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для регистрац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, дата,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Б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эр Москвы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(здания, строения, сооружения), зарегистрированного в Адресном реестр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