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авлово-Посад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05 г. N 14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УЖБА АДРЕСНОГО РЕЕСТРА ПАВЛОВО-ПОСАД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: ул. Павловская, 26    Тел.: 2-43-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_" ______________ 200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от "___" ______________ 200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ДЕНТИФИКАЦИИ АДРЕСА ОБЪЕКТА (ЗДАНИЯ, СТРОЕНИЯ, СООРУЖ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РЕГИСТРИРОВАННОГО В АДРЕС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нные о документе, представленном зая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(ам)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рес объекта в докуме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ъект недвижимост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нные о документе, представленном зая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(ам)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объекта в докуме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одним и тем же объе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 правильный адрес объект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в Адресном реестре 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адрес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регистраци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ид, дата,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ПОЛОЖЕНИЕ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4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штаб 1: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зарегистрированного объект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ый номер объект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2</Characters>
  <CharactersWithSpaces>2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идентификации адреса объекта (здания, строения, сооружения), зарегистрированного в адресном реестре Павлово-Посад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