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ресном реестре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модедово, пл. 30-летия Победы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5406460, (496-79) 2-41-49, 2-41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43-08; факс (496-79) 24-3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9005122 КПП 50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/с 402048107000000022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 (ДомФУ МФ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17090206),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дентификации адреса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в Адрес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емельный участок, здание, стро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 зарегистрирован  в  Адресном  реестре 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: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до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недвижимости, зарегистрированного в адресном реестре городского округа Домодедово Московской области (по результатам предварительной адресной регист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