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ресном реестре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модедово, пл. 30-летия Победы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5406460, (496-79) 2-41-49, 2-41-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43-08; факс (496-79) 24-3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9005122 КПП 50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/с 402048107000000022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 (ДомФУ МФ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тет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017090206), отделение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дентификации адреса объект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в Адрес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емельный участок, здание, стро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нные о документе, представленном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(ам)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объекта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к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емельный участок, здание, стро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нные о документе, представленном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(ам)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объекта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дним и тем же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м адресом объекта является 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Адресном реестре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ТУАЦИОННЫЙ ПЛАН МЕСТОРАСПОЛОЖ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ШТАБ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адо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1</Characters>
  <CharactersWithSpaces>3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недвижимости, зарегистрированного в адресном реестре городского округа Домодедово Московской области (по результатам переадрес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