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"___" ___________ 20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ДЕНТИФИКАЦ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 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недвижимости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      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правильный адрес заявленн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для обозначения схем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ARXXX XXX XXX - номер записи в 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недвижимости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