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Наро-Фоминск Наро-Фоминского муниципального района МО от 22.07.2010 N 5/11, утвердившее Положение, в котором приведена данная форма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именования и присвоения 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й улицам и площад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адресов о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, расположенным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Наро-Фомин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_____________ N _____________             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 от ____________            "____"__________ 201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ДЕНТИФИКАЦ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 основании постановлени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ского поселения Наро-Фоми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 20___ г. N 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справка выда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ъект недвижимост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одним и тем же объе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 правильный адрес заявленного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_____________ /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_____________ /____________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9</Characters>
  <CharactersWithSpaces>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городского поселения Наро-Фоминск Наро-Фоминского район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идентификации адреса объекта недвижимости в городском поселении Наро-Фоми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