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"___" _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ДЕНТИФИКАЦ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основании решения Совета депутатов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еления Мытищи от __________ 2010 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 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недвижимости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 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правильный адрес заявленн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       AR XXX XXX XXX - номер 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              </w:t>
      </w:r>
      <w:r>
        <w:rPr/>
        <w:t>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 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8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недвижимости (на основании решения Совета депутатов городского поселения Мытищ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