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дре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зданий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02 N 694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ДЕНТИФИКАЦИИ АДРЕСА ОБЪЕКТА (ЗДАНИЯ, 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РУЖЕНИЯ), НЕ ЗАРЕГИСТРИРОВАННОГО В АДРЕС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справка выда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дание, часть здания, помещ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нные о документе, представленном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(ам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объекта в докумен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дание, часть здания,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ь помещения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по данным БТИ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 объекта по техническому паспо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Б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эр Москвы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(здания, строения, сооружения), не зарегистрированного в Адресном реестр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