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4 г. N 117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ми и не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ых операций,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валю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оформления паспортов сдел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формы по ОКУД N 0406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езидента)       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ВАЛЮТНЫХ ОПЕРАЦ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 д   м м   г г г 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810"/>
        <w:gridCol w:w="675"/>
        <w:gridCol w:w="2026"/>
        <w:gridCol w:w="1215"/>
        <w:gridCol w:w="944"/>
        <w:gridCol w:w="810"/>
        <w:gridCol w:w="675"/>
        <w:gridCol w:w="810"/>
        <w:gridCol w:w="1215"/>
        <w:gridCol w:w="202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уведомления   </w:t>
              <w:br/>
              <w:t>(при зачислении);</w:t>
              <w:br/>
              <w:t xml:space="preserve">номер расчетного </w:t>
              <w:br/>
              <w:t xml:space="preserve">документа    </w:t>
              <w:br/>
              <w:t xml:space="preserve">(при списании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 xml:space="preserve">платежа:   </w:t>
              <w:br/>
              <w:t>1 - зачисление</w:t>
              <w:br/>
              <w:t xml:space="preserve">2 - спис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валютной</w:t>
              <w:br/>
              <w:t>операци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-</w:t>
              <w:br/>
              <w:t xml:space="preserve">жа в едини- </w:t>
              <w:br/>
              <w:t xml:space="preserve">цах валюты  </w:t>
              <w:br/>
              <w:t xml:space="preserve">платежа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</w:t>
              <w:br/>
              <w:t>о резерви-</w:t>
              <w:br/>
              <w:t xml:space="preserve">рован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  </w:t>
              <w:br/>
              <w:t>цены контракта</w:t>
              <w:br/>
              <w:t xml:space="preserve">(кредитного  </w:t>
              <w:br/>
              <w:t xml:space="preserve">договора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</w:t>
              <w:br/>
              <w:t xml:space="preserve">цены контракта </w:t>
              <w:br/>
              <w:t xml:space="preserve">(кредитного  </w:t>
              <w:br/>
              <w:t xml:space="preserve">договор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Центральный банк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по видам валютных операций средств в иностранной валюте, поступивших на банковский счет или списываемых с банковского счета резидента, открытого в уполномоченном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