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в режи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дного окна" справки об участ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 31 января 1998 г. в приват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 жилищного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запроса от ________ N _________ сообщаем, что в Департаменте жилищной политики и жилищного фонда города Москвы имеются сведения о том, что до 31 января 1998 г. субъек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р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ссийский паспор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места прожи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овал в приватизации жилого помещ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дастровый (условный) ном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бъе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объе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ю запросил(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партамент жилищной политики и жилищного фонда города Москвы предоставляет сведения о зарегистрированных до 31 января 1998 г. правах на жилые помещения на основании распоряжения Правительства Москвы от 29 декабря 2004 г. N 2631-Р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возникновении, переходе и прекращении прав на жилые помещения, зарегистрированных после 31 января 1998 г., предоставляет Управление Федеральной регистрационной службы по Москве в соответствии с Федеральным законом от 21 июля 1997 г. N 122-ФЗ "О государственной регистрации прав на недвижимое имущество и сделок с ни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)   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18</Characters>
  <CharactersWithSpaces>11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3:00Z</dcterms:created>
  <dc:creator>Правительство Москвы</dc:creator>
  <dc:description/>
  <dc:language>en-US</dc:language>
  <cp:lastModifiedBy/>
  <dcterms:modified xsi:type="dcterms:W3CDTF">2011-10-30T17:03:00Z</dcterms:modified>
  <cp:revision>2</cp:revision>
  <dc:subject>Справка</dc:subject>
  <dc:title>Справка об имеющихся сведениях об участии до 31 января 1998 г. в приватизации объекта жилищного фонда в режиме «одного окна» по городу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