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е "одного окна" спр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регистрированных по состоя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31 января 1998 г. пра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 жилищ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запроса от _______ N ___________ сообщаем, что в Департаменте жилищной политики и жилищного фонда города Москвы имеются следующие сведения о зарегистрированных по состоянию на 31 января 1998 г. правах на жилое помещ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(условный) но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ая площад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обла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аничения (обремен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запросил(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жилищной политики и жилищного фонда города Москвы предоставляет сведения о зарегистрированных до 31 января 1998 г. правах на жилые помещения на основании распоряжения Правительства Москвы от 29 декабря 2004 г. N 2631-Р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возникновении, переходе и прекращении прав на жилые помещения, зарегистрированных после 31 января 1998 г., предоставляет Управление Федеральной регистрационной службы по Москве в соответствии с Федеральным законом от 21 июля 1997 г. N 122-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Правительство Москвы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меющихся сведениях о зарегистрированных по состоянию на 31 января 1998 г. правах на жилое помещение в режиме «одного окна»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