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, ИСПОЛЬЗУЕМОМ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ДОХОДА, ВКЛЮЧАЯ ПЕРЕДАННОЕ В ЗАЛ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РЕМЕНЕННОЕ ИНЫМ ОБРАЗОМ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СДАННОГО В АРЕНД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621"/>
        <w:gridCol w:w="2699"/>
        <w:gridCol w:w="216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  <w:br/>
              <w:t>(тыс. руб.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</w:t>
              <w:br/>
              <w:t xml:space="preserve">от использования  </w:t>
              <w:br/>
              <w:t xml:space="preserve">имущества     </w:t>
              <w:br/>
              <w:t xml:space="preserve">(тыс. руб.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еречис-</w:t>
              <w:br/>
              <w:t xml:space="preserve">лено в федера- </w:t>
              <w:br/>
              <w:t xml:space="preserve">льный бюджет   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муществе, используемом в целях получения дохода, включая переданное в залог или обремененное иным образом (за исключением имущества, сданного в арен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