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алансов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муществе, сданном в арен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19"/>
        <w:gridCol w:w="2835"/>
        <w:gridCol w:w="297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муществ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, </w:t>
              <w:br/>
              <w:t>тыс.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енные </w:t>
              <w:br/>
              <w:t xml:space="preserve">от сдачи имущества </w:t>
              <w:br/>
              <w:t xml:space="preserve">в аренду в отчетном </w:t>
              <w:br/>
              <w:t xml:space="preserve">году, тыс. рублей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перечислено в    </w:t>
              <w:br/>
              <w:t xml:space="preserve">федеральный бюджет, </w:t>
              <w:br/>
              <w:t xml:space="preserve">тыс. 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7</Characters>
  <CharactersWithSpaces>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муществе, сданном в аренду, представляемая федеральными государственными унитарными предприятиями и федеральными государственными учреждениями, находящимися в ведении Федеральной службы по экологическому, технологическому и атомному надзору,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