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лансов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муществе, используемом в целях получения дохо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я переданное в залог или обремен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м образом (за исключением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го в аренд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2699"/>
        <w:gridCol w:w="2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муществ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, </w:t>
              <w:br/>
              <w:t>тыс. рублей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</w:t>
              <w:br/>
              <w:t xml:space="preserve">от использования  </w:t>
              <w:br/>
              <w:t xml:space="preserve">имущества,     </w:t>
              <w:br/>
              <w:t xml:space="preserve">тыс. рублей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перечислено в   </w:t>
              <w:br/>
              <w:t>федеральный бюджет,</w:t>
              <w:br/>
              <w:t xml:space="preserve">тыс. 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0</Characters>
  <CharactersWithSpaces>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муществе, используемом в целях получения дохода, включая переданное в залог или обремененное иным образом (за исключением имущества, сданного в аренду), представляемая федеральными государственными унитарными предприятиями и федеральными го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