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алансов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муществе, реализованном в течение отчетного пери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621"/>
        <w:gridCol w:w="2564"/>
        <w:gridCol w:w="270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мущества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, </w:t>
              <w:br/>
              <w:t>тыс. рублей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 полученные</w:t>
              <w:br/>
              <w:t xml:space="preserve">от продажи    </w:t>
              <w:br/>
              <w:t xml:space="preserve">имущества,    </w:t>
              <w:br/>
              <w:t xml:space="preserve">тыс. рублей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перечислено в   </w:t>
              <w:br/>
              <w:t>федеральный бюджет,</w:t>
              <w:br/>
              <w:t xml:space="preserve">тыс. 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5</Characters>
  <CharactersWithSpaces>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муществе, реализованном в течение отчетного периода, представляемая федеральными государственными унитарными предприятиями и федеральными государственными учреждениями, находящимися в ведении Федеральной службы по экологическому, технологиче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