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ю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, акц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тся в федеральной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МУЩЕСТВЕ, СДАННОМ В АРЕН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1621"/>
        <w:gridCol w:w="2699"/>
        <w:gridCol w:w="216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муществ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 </w:t>
              <w:br/>
              <w:t>(тыс. руб.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енные </w:t>
              <w:br/>
              <w:t xml:space="preserve">от сдачи имущества </w:t>
              <w:br/>
              <w:t>в аренду в отчетном</w:t>
              <w:br/>
              <w:t xml:space="preserve">году (тыс. руб.)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еречис-</w:t>
              <w:br/>
              <w:t xml:space="preserve">лено в федера- </w:t>
              <w:br/>
              <w:t xml:space="preserve">льный бюджет   </w:t>
              <w:br/>
              <w:t xml:space="preserve">(тыс. 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5</Characters>
  <CharactersWithSpaces>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имущественных отношений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муществе, сданном в арен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