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08 N 2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числении должностного оклада руководителя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с 1 января по 31 декабр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2699"/>
        <w:gridCol w:w="270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ая</w:t>
              <w:br/>
              <w:t xml:space="preserve">численность  </w:t>
              <w:br/>
              <w:t xml:space="preserve">работников  </w:t>
              <w:br/>
              <w:t xml:space="preserve">основного   </w:t>
              <w:br/>
              <w:t xml:space="preserve">персонала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рплаты   </w:t>
              <w:br/>
              <w:t xml:space="preserve">работников     </w:t>
              <w:br/>
              <w:t>основного персонала</w:t>
              <w:br/>
              <w:t>без компенсационных</w:t>
              <w:br/>
              <w:t xml:space="preserve">выплат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аботная </w:t>
              <w:br/>
              <w:t xml:space="preserve">плата работников  </w:t>
              <w:br/>
              <w:t>основного персон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го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ЕЛ/О!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Федеральное медико-биологическое агентство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счислении должностного оклада руководителя учреждения Федерального медико-биологического агентства за период с 1 января по 31 декабря 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