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8 N 2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числении должностного оклада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1 января по 31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699"/>
        <w:gridCol w:w="2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 xml:space="preserve">численность  </w:t>
              <w:br/>
              <w:t xml:space="preserve">работников  </w:t>
              <w:br/>
              <w:t xml:space="preserve">основного   </w:t>
              <w:br/>
              <w:t xml:space="preserve">персонал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платы   </w:t>
              <w:br/>
              <w:t xml:space="preserve">работников     </w:t>
              <w:br/>
              <w:t>основного персонала</w:t>
              <w:br/>
              <w:t>без компенсационных</w:t>
              <w:br/>
              <w:t xml:space="preserve">выплат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</w:t>
              <w:br/>
              <w:t xml:space="preserve">плата работников  </w:t>
              <w:br/>
              <w:t>основного персон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г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Л/О!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й оклад руководителя на 01.09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ая  фактическая заработная плата руководителя с учетом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ов выплат за истекший период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ое медико-биологическое агентство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числении должностного оклада руководителя учреждения Федерального медико-биологического агентства за период с 1 января по 31 декабря 200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