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КЛЮЧЕНИИ ИЗ СПИСКА ОЧЕРЕ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ЖИЛЫХ ПОМЕЩЕНИЙ ИЛИ УЛУЧ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ИЩНЫХ УСЛО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080"/>
        <w:gridCol w:w="1485"/>
        <w:gridCol w:w="1620"/>
        <w:gridCol w:w="1754"/>
        <w:gridCol w:w="1485"/>
        <w:gridCol w:w="1619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 </w:t>
              <w:br/>
              <w:t>1 января</w:t>
              <w:br/>
              <w:t>текущего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луга</w:t>
              <w:br/>
              <w:t xml:space="preserve">л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увольнения</w:t>
              <w:br/>
              <w:t xml:space="preserve">со служб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емьи,   </w:t>
              <w:br/>
              <w:t xml:space="preserve">включая  </w:t>
              <w:br/>
              <w:t xml:space="preserve">граждан, </w:t>
              <w:br/>
              <w:t>уволенных с</w:t>
              <w:br/>
              <w:t xml:space="preserve">военной  </w:t>
              <w:br/>
              <w:t xml:space="preserve">служб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 в </w:t>
              <w:br/>
              <w:t xml:space="preserve">список   </w:t>
              <w:br/>
              <w:t>очередников</w:t>
              <w:br/>
              <w:t>на получение</w:t>
              <w:br/>
              <w:t xml:space="preserve">жилых    </w:t>
              <w:br/>
              <w:t xml:space="preserve">помещений  </w:t>
              <w:br/>
              <w:t xml:space="preserve">(дата и N  </w:t>
              <w:br/>
              <w:t xml:space="preserve">решен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ства</w:t>
              <w:br/>
              <w:t xml:space="preserve">(полный  </w:t>
              <w:br/>
              <w:t xml:space="preserve">адрес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клю-</w:t>
              <w:br/>
              <w:t>чения и ос-</w:t>
              <w:br/>
              <w:t>нование для</w:t>
              <w:br/>
              <w:t xml:space="preserve">исключения </w:t>
              <w:br/>
              <w:t xml:space="preserve">из спи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и печать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й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граждан, уволенных с во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 также членов их сем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чении жилых помещений или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ищных услов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формляется в двух экземплярах. Первый экземпляр выдается на руки гражданину, уволенному с военной службы, или одному из членов семей граждан, уволенных с военной службы и умерших (погибших) после увольнения с военной службы. Второй экземпляр направляется организацией, уполномоченной органом исполнительной власти субъекта Российской Федерации для осуществления учета граждан, уволенных с военной службы, а также членов их семей в десятидневный срок после получения сведений о реализации субсидии по государственному жилищному сертификату в соответствующий орган, осуществляющий пенсионное обеспечение лиц, уволенных с военной службы, по месту жительства (пенсионного учета) граждан, уволенных с военной службы, или по последнему месту жительства (пенсионного учета) граждан, уволенных с военной службы и погибших (умерших) после увольнения с во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обороны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ключении из списка очередников на получение жилых помещений или улучшение жилищных условий, формируемого в соответствии с требованиями пункта 12 правил учета военнослужащих, подлежащих увольнению с военной службы, и граждан, уволенных с во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