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9.09.2008 N 98н, в котором приведена данная форма, вступает в силу с 1 января 2009 (за исключением отдельных положений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получа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сентября 2008 г. N 98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исполнении принятых на учет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0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на 1 _______ 20__ г.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Федерального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                    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бюджетных средств     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здел I. Бюджетные обяза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┬─────────────────┬─────────────────┬───────────┬───────────────┬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д по│Лимиты бюджетных │Принятые на учет │Исполненные│Неисполненные  │ Свободный остаток лими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БК  │  обязательств   │    бюджетные    │бюджетные  │бюджетные обя- │  бюджетных обязательст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</w:t>
      </w:r>
      <w:r>
        <w:rPr/>
        <w:t>(бюджетные    │  обязательства  │обязатель- │зательства т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</w:t>
      </w:r>
      <w:r>
        <w:rPr/>
        <w:t>ассигнования)  │                 │ства теку- │кущего финанс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├───────┬─────────┼───────┬─────────┤</w:t>
      </w:r>
      <w:r>
        <w:rPr/>
        <w:t>щего финан-│вого года      ├────────┬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текущий│плановый │текущий│плановый │сового года│(гр. 5 - гр. 8)│текущий │ плановый пери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финан- │ период  │финан- │ период  │           │               │финансо-├─────────┬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совый  ├────┬────┤совый  ├────┬────┤           │               │вый год │ первый  │ втор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год    │пер-│вто-│год    │пер-│вто-│           │               │(гр. 2 -│   год   │ 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│</w:t>
      </w:r>
      <w:r>
        <w:rPr/>
        <w:t>вый │рой │       │вый │рой │           │               │гр. 5)  │(гр. 3 - │(гр. 4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│</w:t>
      </w:r>
      <w:r>
        <w:rPr/>
        <w:t>год │год │       │год │год │           │               │        │ гр. 6)  │ гр. 7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──┼────┼────┼───────┼────┼────┼───────────┼───────────────┼────────┼──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1   │   2   │ 3  │ 4  │   5   │ 6  │ 7  │     8     │       9       │   10   │   11    │   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┼───────┼────┼────┼───────┼────┼────┼───────────┼───────────────┼────────┼─────────┼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│    │       │    │    │           │     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┼────┼────┼───────┼────┼────┼───────────┼──────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│    │       │    │    │           │     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┼────┼────┼───────┼────┼────┼───────────┼──────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│    │       │    │    │           │     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┼───────┼────┼────┼───────┼────┼────┼───────────┼──────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того │       │    │    │       │    │    │           │      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┴────┴────┴───────┴────┴────┴───────────┴───────────────┴──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II. Обязательства текущего финансово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приносящей доход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┬──────────┬────────────┬────────────┬─────────────┬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д по│Утверждено│ Принято на │  Исполнено │ Неисполнено │   Свобод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БК  │ сметных  │    учет    │обязательств│обязательств │остаток смет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назначений│обязательств│            │(гр. 3 - гр. │  назнач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│            │            │     </w:t>
      </w:r>
      <w:r>
        <w:rPr/>
        <w:t>4)      │(гр. 2 - гр. 3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─────┼────────────┼────────────┼─────────────┼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1   │    2     │     3      │      4     │      5      │       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┼──────────┼────────────┼────────────┼─────────────┼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│            │   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┼────────────┼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│            │   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┼────────────┼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│            │   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┼────────────┼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│            │   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┼──────────┼────────────┼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того │          │            │   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┴────────────┴────────────┴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 _________ 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(подпись)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Номер ст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Всего страни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2</Words>
  <Characters>6234</Characters>
  <CharactersWithSpaces>5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3:00Z</dcterms:created>
  <dc:creator>Министерство финансов Российской Федерации</dc:creator>
  <dc:description/>
  <dc:language>en-US</dc:language>
  <cp:lastModifiedBy/>
  <dcterms:modified xsi:type="dcterms:W3CDTF">2011-10-30T17:03:00Z</dcterms:modified>
  <cp:revision>2</cp:revision>
  <dc:subject>Справка</dc:subject>
  <dc:title>Справка об исполнении принятых на учет бюджетных обязатель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