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 об исполнении требова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 на недвижимое имущество и об учет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беспечения реализации Федерального закона от 21 июля 199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2-ФЗ "О государственной регистрации прав на недвижимое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", а также Постановления Правительства Российской Федерации от 16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 г.   N   447  "О  совершенствовании  учета  федерального 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полное наименование 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 необходимо провести следующую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1215"/>
        <w:gridCol w:w="1351"/>
        <w:gridCol w:w="1484"/>
        <w:gridCol w:w="1890"/>
        <w:gridCol w:w="1890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мущест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шт. </w:t>
              <w:br/>
              <w:t xml:space="preserve">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о в</w:t>
              <w:br/>
              <w:t xml:space="preserve">Реестре </w:t>
              <w:br/>
              <w:t xml:space="preserve">феде-   </w:t>
              <w:br/>
              <w:t>рального</w:t>
              <w:br/>
              <w:t xml:space="preserve">имуще-  </w:t>
              <w:br/>
              <w:t xml:space="preserve">ства,   </w:t>
              <w:br/>
              <w:t xml:space="preserve">шт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-</w:t>
              <w:br/>
              <w:t xml:space="preserve">мо обес- </w:t>
              <w:br/>
              <w:t xml:space="preserve">печить   </w:t>
              <w:br/>
              <w:t xml:space="preserve">учет в   </w:t>
              <w:br/>
              <w:t xml:space="preserve">Реестре  </w:t>
              <w:br/>
              <w:t>федераль-</w:t>
              <w:br/>
              <w:t>ного иму-</w:t>
              <w:br/>
              <w:t xml:space="preserve">щества,  </w:t>
              <w:b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а</w:t>
              <w:br/>
              <w:t>государст-</w:t>
              <w:br/>
              <w:t>венная ре-</w:t>
              <w:br/>
              <w:t xml:space="preserve">гистрация </w:t>
              <w:br/>
              <w:t>права соб-</w:t>
              <w:br/>
              <w:t>ственности</w:t>
              <w:br/>
              <w:t>Российской</w:t>
              <w:br/>
              <w:t>Федерации,</w:t>
              <w:br/>
              <w:t xml:space="preserve">шт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а   </w:t>
              <w:br/>
              <w:t>государствен-</w:t>
              <w:br/>
              <w:t>ная регистра-</w:t>
              <w:br/>
              <w:t xml:space="preserve">ция права    </w:t>
              <w:br/>
              <w:t xml:space="preserve">организации  </w:t>
              <w:br/>
              <w:t xml:space="preserve">(оперативное </w:t>
              <w:br/>
              <w:t xml:space="preserve">управление/  </w:t>
              <w:br/>
              <w:t>хозяйственное</w:t>
              <w:br/>
              <w:t>ведение), ш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  </w:t>
              <w:br/>
              <w:t xml:space="preserve">обеспечить   </w:t>
              <w:br/>
              <w:t>государствен-</w:t>
              <w:br/>
              <w:t>ную регистра-</w:t>
              <w:br/>
              <w:t xml:space="preserve">цию права    </w:t>
              <w:br/>
              <w:t xml:space="preserve">организации  </w:t>
              <w:br/>
              <w:t xml:space="preserve">(оперативное </w:t>
              <w:br/>
              <w:t xml:space="preserve">управление/  </w:t>
              <w:br/>
              <w:t>хозяйственное</w:t>
              <w:br/>
              <w:t>ведение), шт.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 </w:t>
              <w:br/>
              <w:t xml:space="preserve">имущес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</w:t>
              <w:br/>
              <w:t xml:space="preserve">требу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ебуетс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ебу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вижимое</w:t>
              <w:br/>
              <w:t xml:space="preserve">имущес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2 рассчитывается как сумма граф 3, 4, 6,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исполнении требований законодательства Российской Федерации о государственной регистрации прав на недвижимое имущество и об учете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