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 Министерстве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ля у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правовой защиты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, при эк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ируемой продукции, работ и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ПРИ ВЫ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(ДОГОВОРА, СОГЛАШЕНИЯ)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 - ИССЛЕДОВАТЕЛЬСКИХ, ОПЫТНО - КОНСТРУКТО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ОЛОГИЧЕСКИХ РАБОТ ВОЕННОГО, СПЕ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ВОЙНОГО НАЗНАЧЕНИЯ (НИОКР), ПОЛУЧЕННЫХ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НИОКР           │       Результаты НИОК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или шифр, год     │ (формулировка или содержа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ершения, государственный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казчик, головной исполнитель)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юстиции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пользовании при выполнении контракта (договора, соглашения) результатов научно-исследовательских, опытно-конструкторских и технологических работ военного, специального и двойного назначения (НИОКР), полученных за счет госуд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