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хода продуктов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алмазов и брилли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целя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я 2007 г. N 3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природных алмазов по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"/>
        <w:gridCol w:w="810"/>
        <w:gridCol w:w="1215"/>
        <w:gridCol w:w="540"/>
        <w:gridCol w:w="1081"/>
        <w:gridCol w:w="674"/>
        <w:gridCol w:w="1080"/>
        <w:gridCol w:w="1081"/>
        <w:gridCol w:w="1484"/>
        <w:gridCol w:w="1081"/>
        <w:gridCol w:w="1485"/>
        <w:gridCol w:w="1214"/>
        <w:gridCol w:w="946"/>
        <w:gridCol w:w="1215"/>
        <w:gridCol w:w="1080"/>
        <w:gridCol w:w="945"/>
        <w:gridCol w:w="13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8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мазное сырье, закупленное на внутреннем рынке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мазное сырье, заявленное </w:t>
              <w:br/>
              <w:t xml:space="preserve">ранее на переработку и   </w:t>
              <w:br/>
              <w:t xml:space="preserve">экспорт    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мазное сырье,    </w:t>
              <w:br/>
              <w:t xml:space="preserve">вывозимое на      </w:t>
              <w:br/>
              <w:t xml:space="preserve">переработку      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алмазного сырья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 </w:t>
              <w:br/>
              <w:t>(договор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вец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ыдачи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ость  </w:t>
              <w:br/>
              <w:t>комплектаци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</w:t>
              <w:br/>
              <w:t xml:space="preserve">карат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 </w:t>
              <w:br/>
              <w:t>стоимость,</w:t>
              <w:br/>
              <w:t xml:space="preserve">долларов </w:t>
              <w:br/>
              <w:t xml:space="preserve">США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</w:t>
              <w:br/>
              <w:t xml:space="preserve">карат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 </w:t>
              <w:br/>
              <w:t>стоимость,</w:t>
              <w:br/>
              <w:t xml:space="preserve">долларов </w:t>
              <w:br/>
              <w:t xml:space="preserve">СШ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 </w:t>
              <w:br/>
              <w:t xml:space="preserve">рактная </w:t>
              <w:br/>
              <w:t xml:space="preserve">стои-   </w:t>
              <w:br/>
              <w:t xml:space="preserve">мость,  </w:t>
              <w:br/>
              <w:t>долларов</w:t>
              <w:br/>
              <w:t xml:space="preserve">США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арат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</w:t>
              <w:br/>
              <w:t xml:space="preserve">стои-   </w:t>
              <w:br/>
              <w:t xml:space="preserve">мость,  </w:t>
              <w:br/>
              <w:t>долларов</w:t>
              <w:br/>
              <w:t xml:space="preserve">СШ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актная</w:t>
              <w:br/>
              <w:t xml:space="preserve">стои-  </w:t>
              <w:br/>
              <w:t xml:space="preserve">мость, </w:t>
              <w:br/>
              <w:t xml:space="preserve">долла- </w:t>
              <w:br/>
              <w:t>ров СШ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арат 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 </w:t>
              <w:br/>
              <w:t xml:space="preserve">стои-    </w:t>
              <w:br/>
              <w:t xml:space="preserve">мость,   </w:t>
              <w:br/>
              <w:t xml:space="preserve">долларов </w:t>
              <w:br/>
              <w:t xml:space="preserve">США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  </w:t>
              <w:br/>
              <w:t xml:space="preserve">ведомостям: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Заявителя   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я                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финансов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спользовании природных алмазов по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