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февраля 2004 г. N 8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результатов научно-техн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за _____________ 2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810"/>
        <w:gridCol w:w="1216"/>
        <w:gridCol w:w="1080"/>
        <w:gridCol w:w="1485"/>
      </w:tblGrid>
      <w:tr>
        <w:trPr>
          <w:trHeight w:val="24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ыполненных  </w:t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</w:t>
              <w:br/>
              <w:t>госконт-</w:t>
              <w:br/>
              <w:t xml:space="preserve">ракта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грантов</w:t>
              <w:br/>
              <w:t xml:space="preserve">и пр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</w:t>
              <w:br/>
              <w:t xml:space="preserve">иных   </w:t>
              <w:br/>
              <w:t>источников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ъем нематериальных       </w:t>
              <w:br/>
              <w:t xml:space="preserve">активов, в т.ч.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промышленной          </w:t>
              <w:br/>
              <w:t xml:space="preserve">собственности (изобретения,   </w:t>
              <w:br/>
              <w:t xml:space="preserve">полезные модели, промышленные </w:t>
              <w:br/>
              <w:t xml:space="preserve">образцы), всего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Количество имеющихся на    </w:t>
              <w:br/>
              <w:t>учете патентов (свидетельств),</w:t>
              <w:br/>
              <w:t xml:space="preserve">всего                         </w:t>
              <w:br/>
              <w:t xml:space="preserve">в т.ч.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ормленных на автор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иное лицо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      Гл. бухгалтер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6</Characters>
  <CharactersWithSpaces>6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3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7:03:00Z</dcterms:modified>
  <cp:revision>2</cp:revision>
  <dc:subject>Справка</dc:subject>
  <dc:title>Справка об использовании результатов научно-техническ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