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9 г. N 1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равка об использовани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остоянию на "__" _________________ 200_ год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учреждения ____________________ по СР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1215"/>
        <w:gridCol w:w="1350"/>
        <w:gridCol w:w="1619"/>
        <w:gridCol w:w="1350"/>
        <w:gridCol w:w="1215"/>
        <w:gridCol w:w="1350"/>
        <w:gridCol w:w="1349"/>
      </w:tblGrid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  <w:br/>
              <w:t xml:space="preserve">&lt;2&gt;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ОСГ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аналити-</w:t>
              <w:br/>
              <w:t xml:space="preserve">ческого </w:t>
              <w:br/>
              <w:t xml:space="preserve">показа- </w:t>
              <w:br/>
              <w:t xml:space="preserve">тел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>бюджетных</w:t>
              <w:br/>
              <w:t xml:space="preserve">обяза-   </w:t>
              <w:br/>
              <w:t xml:space="preserve">тельств  </w:t>
              <w:br/>
              <w:t xml:space="preserve">на год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  </w:t>
              <w:br/>
              <w:t xml:space="preserve">расходы по </w:t>
              <w:br/>
              <w:t xml:space="preserve">утвержден- </w:t>
              <w:br/>
              <w:t xml:space="preserve">ной смете  </w:t>
              <w:br/>
              <w:t>за отчетный</w:t>
              <w:br/>
              <w:t xml:space="preserve">период &lt;3&gt; </w:t>
              <w:br/>
              <w:t xml:space="preserve">(тыс.      </w:t>
              <w:br/>
              <w:t xml:space="preserve">руб.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>за отчет-</w:t>
              <w:br/>
              <w:t xml:space="preserve">ный      </w:t>
              <w:br/>
              <w:t xml:space="preserve">период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бюджет- </w:t>
              <w:br/>
              <w:t xml:space="preserve">ных &lt;4&gt; </w:t>
              <w:br/>
              <w:t xml:space="preserve">средств </w:t>
              <w:br/>
              <w:t>(гр. 5 -</w:t>
              <w:br/>
              <w:t xml:space="preserve">гр. 6)  </w:t>
              <w:br/>
              <w:t xml:space="preserve">(тыс.   </w:t>
              <w:br/>
              <w:t xml:space="preserve">руб.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исполне- </w:t>
              <w:br/>
              <w:t>ния сметы</w:t>
              <w:br/>
              <w:t xml:space="preserve">(гр. 6 / </w:t>
              <w:br/>
              <w:t xml:space="preserve">гр. 5 х  </w:t>
              <w:br/>
              <w:t xml:space="preserve">100%), %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>использо-</w:t>
              <w:br/>
              <w:t xml:space="preserve">вания    </w:t>
              <w:br/>
              <w:t xml:space="preserve">лимитов  </w:t>
              <w:br/>
              <w:t xml:space="preserve">&lt;5&gt; (гр. </w:t>
              <w:br/>
              <w:t>6 / гр. 4</w:t>
              <w:br/>
              <w:t xml:space="preserve">х 100%), </w:t>
              <w:b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22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статья: (указывается код и наименование целевой статьи)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атьи КОСГУ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дстатьи     </w:t>
              <w:br/>
              <w:t xml:space="preserve">КОСГУ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аналитического</w:t>
              <w:br/>
              <w:t xml:space="preserve">показател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ставляется на первое число месяца следующего за отчетным периодом (1 квартал, полугодие, 9 месяцев,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наименование статей (подстатей) классификации операций сектора государственного управления (КОСГУ) и наименование аналитических показателей, предусмотренных бюджетной сме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с учетом утвержденных изменений в см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чины образования остатков бюджетных средств и принимаемые меры по их использованию в полном объеме необходимо указывать в пояснительной за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лучае, если уровень кассового исполнения по итогам 1-го квартала, полугодия, девяти месяцев и года составляет соответственно менее 22, 47, 72, 99 процентов, в пояснительной записке указывается причины откло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8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транспорта Российской Федерации~Федеральная аэронавигационная служба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спользовании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