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ИСПОЛЬЗОВАН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ОКАЗАНИЯ ПЕРВ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485"/>
        <w:gridCol w:w="1621"/>
        <w:gridCol w:w="1350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тдела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</w:t>
      </w:r>
      <w:r>
        <w:rPr/>
        <w:t>Итого:                          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о розничным цена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спользовании товаров для оказания первой медицинской помощи. Форма № А-2.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