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бюджетной росписи и лими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675"/>
        <w:gridCol w:w="945"/>
        <w:gridCol w:w="811"/>
        <w:gridCol w:w="1890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(+, -)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 сек-</w:t>
              <w:br/>
              <w:t>тора государ-</w:t>
              <w:br/>
              <w:t xml:space="preserve">ственного    </w:t>
              <w:br/>
              <w:t xml:space="preserve">управл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год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год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гарантирует недопущение образования кредиторской задолженности по уменьшаемым статьям и подстатьям сектора государствен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                         Исполнител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) (дата)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бюджетной росписи и лимитов бюджетных обязательств Федерального агентства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