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ой росписи и лим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1080"/>
        <w:gridCol w:w="1080"/>
        <w:gridCol w:w="810"/>
        <w:gridCol w:w="2025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, -)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ек- </w:t>
              <w:br/>
              <w:t xml:space="preserve">тора государ- </w:t>
              <w:br/>
              <w:t xml:space="preserve">ственного     </w:t>
              <w:br/>
              <w:t xml:space="preserve">управл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гарантирует недопущение образования кредиторской задолженности по уменьшаемым статьям и подстатьям КОСГ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 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б изменении бюджетной росписи и лимитов бюджетных обязательств Министерства образования и науки Российской Федерации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