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 и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по главе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Федеральное казначейств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ЗМЕНЕНИИ БЮДЖЕТНОЙ РОСПИСИ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ПРАВЛЕНИЯ) И ЛИМИТОВ БЮДЖЕТНЫХ ОБЯЗАТЕЛЬ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ЗНАЧЕЙСТВА (УПРАВЛЕНИЯ) НА 20__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 средств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главный администратор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администратор) источников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) ____________________________________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изменения &lt;*&gt;     ____________________________________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федеральный закон о федеральном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бюджете на очередной финансовый год и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 плановый период, федеральный закон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 внесении изменений в федеральный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закон о федеральном бюджете на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чередной финансовый год и на плановый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ериод, решение Правительства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Российской Федерации в соответствии с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унктом 1 части 1 статьи 11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Федерального закона "О внесении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изменений в отдельные законодательные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акты Российской Федерации в связи с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Федеральным законом "О федеральном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бюджете на 2009 год и на плановый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ериод 2010 и 2011 годов")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БЮДЖЕТНЫЕ АССИГНОВАНИЯ ПО РАСХО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01"/>
        <w:gridCol w:w="820"/>
        <w:gridCol w:w="666"/>
        <w:gridCol w:w="413"/>
        <w:gridCol w:w="578"/>
        <w:gridCol w:w="503"/>
        <w:gridCol w:w="489"/>
        <w:gridCol w:w="591"/>
        <w:gridCol w:w="400"/>
        <w:gridCol w:w="814"/>
        <w:gridCol w:w="301"/>
        <w:gridCol w:w="914"/>
        <w:gridCol w:w="200"/>
        <w:gridCol w:w="611"/>
        <w:gridCol w:w="133"/>
        <w:gridCol w:w="677"/>
        <w:gridCol w:w="66"/>
        <w:gridCol w:w="743"/>
      </w:tblGrid>
      <w:tr>
        <w:trPr>
          <w:trHeight w:val="240" w:hRule="atLeast"/>
          <w:cantSplit w:val="true"/>
        </w:trPr>
        <w:tc>
          <w:tcPr>
            <w:tcW w:w="1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по- </w:t>
              <w:br/>
              <w:t xml:space="preserve">рядителя   </w:t>
              <w:br/>
              <w:t xml:space="preserve">(получате- </w:t>
              <w:br/>
              <w:t>ля) средств</w:t>
              <w:br/>
              <w:t>федерально-</w:t>
              <w:br/>
              <w:t xml:space="preserve">го бюджета </w:t>
              <w:br/>
              <w:t>по Сводному</w:t>
              <w:br/>
              <w:t xml:space="preserve">реестру    </w:t>
            </w:r>
          </w:p>
        </w:tc>
        <w:tc>
          <w:tcPr>
            <w:tcW w:w="52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</w:t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</w:t>
            </w:r>
          </w:p>
        </w:tc>
      </w:tr>
      <w:tr>
        <w:trPr>
          <w:trHeight w:val="840" w:hRule="atLeast"/>
          <w:cantSplit w:val="true"/>
        </w:trPr>
        <w:tc>
          <w:tcPr>
            <w:tcW w:w="16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____ </w:t>
              <w:br/>
              <w:t xml:space="preserve">год </w:t>
              <w:br/>
              <w:t>(+/-)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____ </w:t>
              <w:br/>
              <w:t xml:space="preserve">год </w:t>
              <w:br/>
              <w:t>(+/-)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____ </w:t>
              <w:br/>
              <w:t xml:space="preserve">год </w:t>
              <w:br/>
              <w:t>(+/-)</w:t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ЛИМИТЫ БЮДЖЕТНЫХ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01"/>
        <w:gridCol w:w="820"/>
        <w:gridCol w:w="666"/>
        <w:gridCol w:w="413"/>
        <w:gridCol w:w="578"/>
        <w:gridCol w:w="503"/>
        <w:gridCol w:w="489"/>
        <w:gridCol w:w="591"/>
        <w:gridCol w:w="400"/>
        <w:gridCol w:w="814"/>
        <w:gridCol w:w="301"/>
        <w:gridCol w:w="914"/>
        <w:gridCol w:w="200"/>
        <w:gridCol w:w="611"/>
        <w:gridCol w:w="133"/>
        <w:gridCol w:w="677"/>
        <w:gridCol w:w="66"/>
        <w:gridCol w:w="743"/>
      </w:tblGrid>
      <w:tr>
        <w:trPr>
          <w:trHeight w:val="240" w:hRule="atLeast"/>
          <w:cantSplit w:val="true"/>
        </w:trPr>
        <w:tc>
          <w:tcPr>
            <w:tcW w:w="1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по- </w:t>
              <w:br/>
              <w:t xml:space="preserve">рядителя   </w:t>
              <w:br/>
              <w:t xml:space="preserve">(получате- </w:t>
              <w:br/>
              <w:t>ля) средств</w:t>
              <w:br/>
              <w:t>федерально-</w:t>
              <w:br/>
              <w:t xml:space="preserve">го бюджета </w:t>
              <w:br/>
              <w:t>по Сводному</w:t>
              <w:br/>
              <w:t xml:space="preserve">реестру    </w:t>
            </w:r>
          </w:p>
        </w:tc>
        <w:tc>
          <w:tcPr>
            <w:tcW w:w="52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</w:t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</w:t>
            </w:r>
          </w:p>
        </w:tc>
      </w:tr>
      <w:tr>
        <w:trPr>
          <w:trHeight w:val="840" w:hRule="atLeast"/>
          <w:cantSplit w:val="true"/>
        </w:trPr>
        <w:tc>
          <w:tcPr>
            <w:tcW w:w="16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____ </w:t>
              <w:br/>
              <w:t xml:space="preserve">год </w:t>
              <w:br/>
              <w:t>(+/-)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____ </w:t>
              <w:br/>
              <w:t xml:space="preserve">год </w:t>
              <w:br/>
              <w:t>(+/-)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____ </w:t>
              <w:br/>
              <w:t xml:space="preserve">год </w:t>
              <w:br/>
              <w:t>(+/-)</w:t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БЮДЖЕТНЫЕ АССИГНОВАНИЯ ПО ИСТОЧ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ДЕФИЦИТА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01"/>
        <w:gridCol w:w="6489"/>
        <w:gridCol w:w="200"/>
        <w:gridCol w:w="611"/>
        <w:gridCol w:w="133"/>
        <w:gridCol w:w="677"/>
        <w:gridCol w:w="66"/>
        <w:gridCol w:w="744"/>
      </w:tblGrid>
      <w:tr>
        <w:trPr>
          <w:trHeight w:val="240" w:hRule="atLeast"/>
          <w:cantSplit w:val="true"/>
        </w:trPr>
        <w:tc>
          <w:tcPr>
            <w:tcW w:w="1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66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сточника финансирования дефицита федерального  </w:t>
              <w:br/>
              <w:t xml:space="preserve">бюджета по бюджетной классификации          </w:t>
            </w:r>
          </w:p>
        </w:tc>
        <w:tc>
          <w:tcPr>
            <w:tcW w:w="2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</w:t>
            </w:r>
          </w:p>
        </w:tc>
      </w:tr>
      <w:tr>
        <w:trPr>
          <w:trHeight w:val="600" w:hRule="atLeast"/>
          <w:cantSplit w:val="true"/>
        </w:trPr>
        <w:tc>
          <w:tcPr>
            <w:tcW w:w="16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____ </w:t>
              <w:br/>
              <w:t xml:space="preserve">год </w:t>
              <w:br/>
              <w:t>(+/-)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____ </w:t>
              <w:br/>
              <w:t xml:space="preserve">год </w:t>
              <w:br/>
              <w:t>(+/-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____ </w:t>
              <w:br/>
              <w:t xml:space="preserve">год </w:t>
              <w:br/>
              <w:t>(+/-)</w:t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Федеральным казначей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102</Characters>
  <CharactersWithSpaces>4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бюджетной росписи Федерального казначейства (управления) и лимитов бюджетных обязательств Федерального казначейства (уп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