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порттуриз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9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порттуризма РФ от 08.02.2010 N 7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зменении бюджетной рос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лимитов бюджетных обязательств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средств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___________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___________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___________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____________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___________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486"/>
        <w:gridCol w:w="1350"/>
      </w:tblGrid>
      <w:tr>
        <w:trPr>
          <w:trHeight w:val="72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(+, -)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бюджетной росписи и лимитов бюджетных обязательств Министерства спорта, туризма и молодежной политики Российской Федерац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