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дорожному агент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СПРАВКА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б изменении бюджетной сметы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_ год                          │05058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Дата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е учреждение __________________________      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лное наименование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бюджетного учреждения)      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служба, агентство, бюджетное             по СРРПБС │001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        Федеральное дорожное агентство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   по ФК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по ФК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по КЦСР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по КВР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тыс. руб.                          по ОКЕ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539"/>
        <w:gridCol w:w="1216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-, +) на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</w:t>
              <w:br/>
              <w:t xml:space="preserve">оплате труда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     </w:t>
              <w:br/>
              <w:t xml:space="preserve">активов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онного развития _________ 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б изменении бюджетной сметы федерального государственного учреждения, подведомственного Федеральному дорожному агент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